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районном  конкурсе авторских методических разработок  посвященной Великой Отечественной войне  среди учителей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амять о Великой Отечественной войне, ставшей для нашего поколения уже далекой историей, - это не только хроника, летопись и дневники, но это её исторические уроки, вобравшие в себя социальный опыт прошлого и устремление в настоящее и будущее. Все дальше вглубь истории уходят события, связанные с Великой Отечественной войной. Передать эстафету памяти, показать младшим школьникам величие и самоотверженность подвига советских людей, завоевавших Победу - одна из задач патриотического воспит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Normal"/>
        <w:shd w:fill="FFFFFF" w:val="clear"/>
        <w:spacing w:before="0" w:after="0"/>
        <w:ind w:left="6" w:hanging="6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1.1. Настоящее Положение определяет цели и задач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порядок его организации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проведения, подведения итогов конкурса и </w:t>
      </w:r>
      <w:r>
        <w:rPr>
          <w:rFonts w:cs="Times New Roman" w:ascii="Times New Roman" w:hAnsi="Times New Roman"/>
          <w:spacing w:val="-8"/>
          <w:sz w:val="28"/>
          <w:szCs w:val="28"/>
        </w:rPr>
        <w:t>награждения победител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1.2. Конкурс </w:t>
      </w:r>
      <w:r>
        <w:rPr>
          <w:rFonts w:cs="Times New Roman" w:ascii="Times New Roman" w:hAnsi="Times New Roman"/>
          <w:spacing w:val="-4"/>
          <w:sz w:val="28"/>
          <w:szCs w:val="28"/>
        </w:rPr>
        <w:t>направлен на</w:t>
      </w:r>
      <w:r>
        <w:rPr>
          <w:rFonts w:cs="Times New Roman" w:ascii="Times New Roman" w:hAnsi="Times New Roman"/>
          <w:sz w:val="28"/>
          <w:szCs w:val="28"/>
        </w:rPr>
        <w:t xml:space="preserve">  воспитания младших школьников в традициях любви к своему Отечеству, гордости за героический подвиг солдата-победителя в годы Великой Отечественной войны, уважения к поколению военных л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2.1. Обобщение и распространение передового опыта работы педагогических работников по патриотическому воспитанию подрастающего поколения;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пособствование активному распространению лучших образцов внеклассной  работы, посвящённых победе в Великой Отечественной войне;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2.3. Формирование у учащихся чувства патриотизма и гражданской ответственности;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2.4. Сохранение и развитие чувства гордости за защитников Отечества и памяти об их подвигах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Формирование интереса к изучению истории Отечества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/>
        <w:spacing w:lineRule="exact" w:line="317" w:before="82" w:after="0"/>
        <w:ind w:left="1022" w:hanging="0"/>
        <w:rPr/>
      </w:pPr>
      <w:r>
        <w:rPr>
          <w:rStyle w:val="FontStyle48"/>
          <w:sz w:val="28"/>
          <w:szCs w:val="28"/>
        </w:rPr>
        <w:t>3.Участники конкурса</w:t>
      </w:r>
    </w:p>
    <w:p>
      <w:pPr>
        <w:pStyle w:val="Style81"/>
        <w:widowControl/>
        <w:spacing w:lineRule="exact" w:line="317"/>
        <w:ind w:hanging="0"/>
        <w:rPr>
          <w:rStyle w:val="FontStyle49"/>
          <w:sz w:val="28"/>
          <w:szCs w:val="28"/>
        </w:rPr>
      </w:pPr>
      <w:r>
        <w:rPr>
          <w:rStyle w:val="FontStyle49"/>
          <w:sz w:val="28"/>
          <w:szCs w:val="28"/>
        </w:rPr>
        <w:t xml:space="preserve"> </w:t>
      </w:r>
      <w:r>
        <w:rPr>
          <w:rStyle w:val="FontStyle49"/>
          <w:sz w:val="28"/>
          <w:szCs w:val="28"/>
        </w:rPr>
        <w:t>3.1. В Конкурсе  принимают участие педагоги начальных классов образовательных учреждений всех видов, без ограничения возраста, стажа работы, на добровольной основе.</w:t>
      </w:r>
    </w:p>
    <w:p>
      <w:pPr>
        <w:pStyle w:val="Style81"/>
        <w:widowControl/>
        <w:spacing w:lineRule="exact" w:line="317"/>
        <w:ind w:hanging="0"/>
        <w:rPr>
          <w:rStyle w:val="FontStyle49"/>
          <w:sz w:val="28"/>
          <w:szCs w:val="28"/>
        </w:rPr>
      </w:pPr>
      <w:r>
        <w:rPr>
          <w:rStyle w:val="FontStyle49"/>
          <w:sz w:val="28"/>
          <w:szCs w:val="28"/>
        </w:rPr>
        <w:t xml:space="preserve">3.2. Жюри оставляет за собой право отказать в участии в Конкурсе, если претендентом представлен материал неудовлетворительного качества. </w:t>
      </w:r>
    </w:p>
    <w:p>
      <w:pPr>
        <w:pStyle w:val="Style81"/>
        <w:widowControl/>
        <w:spacing w:lineRule="exact" w:line="317"/>
        <w:ind w:hanging="0"/>
        <w:rPr>
          <w:rStyle w:val="FontStyle49"/>
          <w:sz w:val="28"/>
          <w:szCs w:val="28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и условия проведе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В рамках Конкурса выделены следующие номинации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«Лучшая методическая разработка»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«Лучший мультимедийный материал»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а номинацию «Лучшая методическая разработка» принимаются методические разработки классных часов, внеклассных мероприятий для младших школьников. (Приложение 1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К разработке номинации «Лучший мультимедийный материал» принимаются собственные фотографии и видеоматериалы соответствующие тематике Конкурса (Приложение 2)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Каждый автор может предоставить только одну разработку в выбранной им номинации. В случае если работа выполнена в соавторстве, это должно быть указано в пояснительной записке. При размещении работ необходимо выбрать соответствующую ей номинацию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Конкурс  проводится в один этап: муниципальны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Конкурс проводится в период с 27 января по 2 апр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Конкурсные материалы, представленные позже указанного срока, а также выполненные с нарушением требований к содержанию и оформлению, не рассматриваются. Материалы, присланные на конкурс, не рецензируются и не возвращаю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Для оценивания конкурсных работ формируется жюри, состав которого утверждается отделом образования Черемшан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07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Требования к методическим разработкам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Методическая разработка (урок или внеклассное мероприятие) должна быть представлена в печатном и электронном виде и отвечать следующим требованиям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методической  разработки должно четко соответствовать теме и цел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методической разработки должно быть таким, чтобы педагоги могли получить сведения о наиболее рациональной организации учебного процесса, эффективности методов и методических приемов, формах изложения учебного материала, применения современных технических и информационных средств обучения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 должен быть систематизирован, изложен максимально просто и четко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зык методической разработки должен быть четким, лаконичным, грамотным, убедительным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ать организацию учебного процесса в направлении широкого применения активных форм и методов обучения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Требования к оформлению методической разработ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, представленная на конкурс, должна быть оформлена в отдельную пап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ульный лист должен содержать информацию об авторе и названии рабо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со всеми приложениями должен быть распечатан. Весь текст выполняется на стандартных страницах белой бумаги формата А4. Поля: Верхнее,  правое, нижнее 1,5 см, левое 3 см. Текст печатается черным шрифтом Times New Roman (размер шрифта – 12 кегель) через один интервал между строками на одной стороне лис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и к урокам и внеклассным мероприятиям должны быть записаны на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.  Обложка диска должна быть оформлена и содержать информацию об авторе и названии работ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дведение итог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6.1. Все участники конкурса получают сертификат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6.2. Среди участников  конкурса жюри определяет по одному победителю и по два призера в каждой номинации. Победители и призеры награждаются дипломами.</w:t>
      </w:r>
    </w:p>
    <w:p>
      <w:pPr>
        <w:pStyle w:val="Style15"/>
        <w:jc w:val="right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структуре и оформлению конкурсных материалов в номинации «Лучшая методическая разработк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труктура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тульный лист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снительная записка по следующей форме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a) фамилия, имя, отчество автора;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) полное название образовательного учреждения, занимаемая должность;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) название конкурсной разработки; </w:t>
      </w:r>
    </w:p>
    <w:p>
      <w:pPr>
        <w:pStyle w:val="Style15"/>
        <w:tabs>
          <w:tab w:val="clear" w:pos="708"/>
          <w:tab w:val="left" w:pos="284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) краткое описание цели создания разработки и способов её применения в      учебно-воспитательном процессе (не более 500 символов);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) перечень дополнительных материалов, предоставляющийся вместе с     разработк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: конспект мероприят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: презентации, видеофрагменты и т. 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используемых информационных ресурсов (литература, Интернет-ресурсы и т. п.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формле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Для текстовых файлов, представленных в текстовом редакторе Word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Шрифт: Times New Roman, 14 кегль, одинарный интерва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ля: верхнее, левое – по 2 см, правое, нижнее – 1,5 см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ыравнивание: по ширине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блицы, схемы, рисунки, формулы, графики предоставляются внутри   основного текста работы (документа формата Doc) или выносятся отдельными приложения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Титульный лист оформляется в соответствии с нижеприведенным образцом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бразовательного учреждения (должно соответствовать юридическому статусу)  (14 кегль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методического ресурса (18 кегль, полужирное начертание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 материала  (урок, внеклассное мероприятие и т. д.) (16 кегль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 И. О. автора (полностью),  место работы, должность (16 кегль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ённый пункт, год  (14 кегль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резентация должна содержать качественный (сжатый) иллюстрированный материал, звуковые и/или видеофайлы, анимационные приложения, интерактивные элемент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, размещенные на слайде, не должны выходить за его предел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избегать размещения на слайде большого количества текс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и внешняя навигация, ссылки должны предусматривать возможность быстрого и целенаправленного перемещения по учебному материал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должна быть выдержана в едином стиле и цветовой гамм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ы анимации не должны препятствовать восприятию материала и нарушать целостный образ разработки.При оформлении текста презентации: шрифт заголовка – 40–44 кегль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рифт основного текста – 28–32 кегл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структуре и оформлению конкурсных материалов в номинации «Лучший мультимедийный материал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фотографий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Конкурс принимаются фотографии, посвящённые Подвигу народа в Великой Отечественной войн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аксимальный объём файла не должен превышать 10 МБ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бота должна быть авторской и отражать тему, заявленную в названии Конкурс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имуществом пользуются работы, связанные с подготовкой к празднику учащихся, педагогов и педагогических работнико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видеоролик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Конкурс принимаются видеоролики, запечатлевшие подготовку к празднику Победы, смену караула, возложение венков и букетов цветов и иные формы отдания памяти павшим на полях сражений воина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аксимальный объём видеофайла не должен превышать 20 МБ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идеоролик должен быть авторским и отражать тему, заявленную в названи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 использовании в видеоролике музыкальных фрагментов или видеоизображений, имеющих другого автора, в конце видеоролика обязательно должны быть указаны ссылки на использованные при его подготовке материал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48">
    <w:name w:val="Font Style4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9">
    <w:name w:val="Font Style49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586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2:15:00Z</dcterms:created>
  <dc:creator>Луиза </dc:creator>
  <dc:description/>
  <cp:keywords/>
  <dc:language>en-US</dc:language>
  <cp:lastModifiedBy>Флюра</cp:lastModifiedBy>
  <dcterms:modified xsi:type="dcterms:W3CDTF">2014-01-27T05:22:00Z</dcterms:modified>
  <cp:revision>7</cp:revision>
  <dc:subject/>
  <dc:title>ПОЛОЖЕНИЕ</dc:title>
</cp:coreProperties>
</file>